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орос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Савостикова Александра Александровича, действующего на основании Устава Корось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№44-р,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орос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А.А. Савостик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оросько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6"/>
        <w:gridCol w:w="1608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,4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Макеев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9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 Макеево (в районе домов №117-122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55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91,2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0,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21:00Z</cp:lastPrinted>
  <dcterms:modified xsi:type="dcterms:W3CDTF">2026-02-24T07:43:00Z</dcterms:modified>
  <cp:revision>32</cp:revision>
  <dc:subject/>
  <dc:title>СОГЛАШЕНИЕ</dc:title>
</cp:coreProperties>
</file>